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73123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63797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915805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5434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315843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194074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2971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