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12174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55153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22747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