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27436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9564234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6030087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058355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