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934125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034352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