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1358159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2650935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6667240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5820428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0881724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2972690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8729820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