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72886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40785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25266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213991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