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22092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46047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941213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82103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61083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273612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0885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