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3984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9257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1718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