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909682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0700289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5645146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5209321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