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519111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09988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