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439157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90858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