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911323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47580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721455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19138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