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3687936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9673100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4176973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9550058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