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17101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93634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15804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54431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