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806569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557909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079952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8338132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