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530887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581876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