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81494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36616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93794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4571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