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7322548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2859686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