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28111499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48004763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