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776907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82001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58255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12199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22465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01277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63829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