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28467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04402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038888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50954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