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7424153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1842548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6404535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1381927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3772659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8990350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3816344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