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994558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2205199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2989356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45749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