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35016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096376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