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217935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039017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02448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603610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4536956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384658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078234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