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9115682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3216479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944608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