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628926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460645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27595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134639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