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36648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24273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52902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42130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