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35559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94790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