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1701507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0517721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5197059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