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69306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07569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59359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41991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